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32115</wp:posOffset>
            </wp:positionH>
            <wp:positionV relativeFrom="paragraph">
              <wp:posOffset>-142875</wp:posOffset>
            </wp:positionV>
            <wp:extent cx="1840230" cy="6121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6121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-228600</wp:posOffset>
                </wp:positionV>
                <wp:extent cx="555942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ambria;Palatino Linotype"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 xml:space="preserve">               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Winton Primary 200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mbria;Palatino Linotype" w:cs="Cambria;Palatino Linotype" w:ascii="Cambria;Palatino Linotype" w:hAnsi="Cambria;Palatino Linotype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sz w:val="24"/>
                                <w:szCs w:val="24"/>
                              </w:rPr>
                              <w:t>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4pt;mso-wrap-distance-left:9.05pt;mso-wrap-distance-right:9.05pt;mso-wrap-distance-top:0pt;mso-wrap-distance-bottom:0pt;margin-top:-18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eastAsia="Cambria;Palatino Linotype" w:cs="Cambria;Palatino Linotype" w:ascii="Cambria;Palatino Linotype" w:hAnsi="Cambria;Palatino Linotype"/>
                          <w:sz w:val="44"/>
                          <w:szCs w:val="44"/>
                        </w:rPr>
                        <w:t xml:space="preserve">               </w:t>
                      </w: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Winton Primary 200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Cambria;Palatino Linotype" w:cs="Cambria;Palatino Linotype" w:ascii="Cambria;Palatino Linotype" w:hAnsi="Cambria;Palatino Linotype"/>
                          <w:sz w:val="24"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Cambria;Palatino Linotype" w:ascii="Cambria;Palatino Linotype" w:hAnsi="Cambria;Palatino Linotype"/>
                          <w:sz w:val="24"/>
                          <w:szCs w:val="24"/>
                        </w:rPr>
                        <w:t>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0"/>
        <w:gridCol w:w="3942"/>
        <w:gridCol w:w="3381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chool is surrounded by roads on a triangular section. Students exit on Eglinton St and Clyde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kes and cars use same exit, with staff park in two areas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us stop is to the left on main gate on Eglinton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ned crossing on Eglinton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ute St is a busy narrow road where parents park on both sides reducing visibility for students to cross. Orange cones mark where students cro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velop a car park procedure, i.e. staff cars only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locate pedestrian and cyclists area in staff car park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signate a new bus zone, away from main entrance/exit. Until then designate a bus zone by painting a bus line for passengers, and markings on road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vestigate possibility of pedestrian crossing on Clyde St, or yellow lines on school side of Clyde to help reduce congestion and increase visibility for students crossing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ff and BOT to collectively develop a safer car park procedure, catering for cyclists and students who exit through the car park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ontact SDC and RSC to redevelop bus zone and a pedestrian crossing in Bute S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safer, zoned shared car park. Community are aware of any procedure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fer crossing area on Clyde.</w:t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Arial" w:ascii="Georgia" w:hAnsi="Georgia"/>
                <w:b/>
                <w:bCs/>
                <w:i/>
                <w:sz w:val="36"/>
                <w:szCs w:val="36"/>
              </w:rPr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e safer options for carpar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e safer crossing procedures and/or area on Clyde S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with BOT in consultation with staff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 time for consultation with staff and BOT.</w:t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Variable across classroom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Outcomes not always clear or assess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Insufficient practical componen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nsistent practice in road safety education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lear outcomes and measure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Increase Road Safety practicals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reate a Student Road Safety Council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Team leaders to take responsibility for consistency in planning and allocating of tim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Develop an Inquiry using RS Matrix of learning outcomes, planning with Facilitator support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rengthen links with PEO, RS Facilitator (and other stakeholders when required), and allow time within the classroom programme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nsistent practice in road safety practice is evident across the school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udents can articulate and demonstrate outcome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ractical component at all levels in Road Safety Education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Road Safety Council established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iry to be developed in Term 1 20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more opportunities for ‘hands on’ road safety practical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Student Road Safety Council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RS Facilitat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RS FAC, PEO and other providers if and when requir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 Fac with Students, supported by RS CT and Principal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1 20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and when appropria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3, 200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 staff mtg and in class time for plann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n awareness of the width and breadth of opportunities and resources availab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 with students and staff to pitch idea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3"/>
        <w:gridCol w:w="3383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Variable risk management practices for school trip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chool wide procedure must wear high vis vest when leaving the ground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Bus safety procedures could be improved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nsistent risk management procedures adhered to by all staff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Every student to wear high vis vests on school trips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Increase staff and student knowledge and awareness of being a safe and responsible passenger on a bu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aff and BOT review current procedure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upport from staff and par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Education from RSE resources. Collaboration with local bus company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All school trips use consistent risk management procedur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mplian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lanned bus safety sessions for staff and student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undertaken of current EOTC procedur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set of protocols for safe and responsible bus trave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, Principal and BO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with staff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 time with group representing staff and BOT to review procedur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 time for students and staff to develop bus protocol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5"/>
        <w:gridCol w:w="3381"/>
        <w:gridCol w:w="3350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Many parents are observed being unsafe –parking and speed-when dropping and picking up students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park on both sides of Eglin ton and Clyde creating congestion issu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responded in big numbers to the snapshot survey-therefore are willing to support school road safety initiatives, such as High Vis Vests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to model and display safe driving practic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Fewer cars, with more walking and cycling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ents to continue supporting the staff in Road Safety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mmunity support and awareness of safe and responsible driving practices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Develop community awareness active and sustainable transport options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Observation of safe practices near the school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upport of school wide initiative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te in active and sustainable initiatives such as Feet First et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reate strategic opportunities in order to develop parent’s awareness of safe and responsible practices near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to drive participatio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Road Safety Council to led road safety awareness messages where possible-assemblies, newsletters, school website, community newsletter etc.-facilitated by the RoadSense Fac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er for initiatives as and when requir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a term by term overview, with a different ‘safe and responsible’ focu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50"/>
        <w:gridCol w:w="3941"/>
        <w:gridCol w:w="3381"/>
        <w:gridCol w:w="3352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Heavy industry opposite the school and main shopping area one block to the north, leads to busy and congested area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Teachers have observed unsafe practices in supermarket car park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Students continue not to use main street to get to and from schoo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All students are aware of safe practices in a variety of situations, including busy car parks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Continue to reinforce, through newsletters and assemblies, that students do not access the busy main street to and from schoo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 xml:space="preserve">Safe and responsible pedestrian practical teaching and learning opportunities are created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eorgia" w:hAnsi="Georgia"/>
                <w:bCs/>
                <w:sz w:val="24"/>
                <w:szCs w:val="24"/>
              </w:rPr>
              <w:t>Observation of safe behaviours-in a variety of settings- from students, without complaints from the public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to reinforce safe routes to school (see to and from schoo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a publicity campaign for the wider community, creating a greater awareness of the needs of students as they travel to and from schoo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Whole school approach in collaboration with RS Facilitator and/or PEO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m to develop a strategy covering safe practices to and from school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1"/>
        <w:gridCol w:w="3941"/>
        <w:gridCol w:w="3381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Concern at the informal pedestrian crossing on Bute St. This area is manned after schoo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All students wear High Vis Vests to and from schoo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tudents are encouraged to cross Great North Rd several 100 m’s away from school where it is less congested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tudents are discouraged from walking down the main street.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0"/>
                <w:szCs w:val="20"/>
              </w:rPr>
              <w:t>Unsafe cycling skills, such as no helmets and cycling on footpaths have been observed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Encourage and reinforce the students using manned pedestrian crossing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Compliance of wearing of vest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Develop safe and responsible pedestrian skills in all student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Encourage and develop safe walking and cycling rout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Develop safe and responsible rider skills in all students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Encourage parents to drop students near a safe entry point to the school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Reward system in class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Work in partnership with the staff, RS Facilitator and PEO, to develop pedestrian and rider skill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Use the RoadSense matrix to plan the above-build into LTPla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tudents, staff and parents develop walking and cycling routes using local map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tudents can demonstrate safe and responsible pedestrian and rider skills and understandings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Georgia" w:hAnsi="Georgia"/>
                <w:bCs/>
                <w:sz w:val="20"/>
                <w:szCs w:val="20"/>
              </w:rPr>
              <w:t>Growing awareness and support of school road safety initiatives by the school community such as vest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Safe routes are developed and action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‘safe walking and cycling routes’ map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in class teaching and learning opportunities for explicit safe and responsible rider and pedestrian skill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road safety council, with staff and parent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, PEO and RS Fac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 of 20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ilitate a meeting of those interested in safe routes concep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 guiding documents such as Long term plans for appropriate integration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4"/>
        <w:gridCol w:w="3382"/>
        <w:gridCol w:w="3350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ustainable Transport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30% of students travel on two bus routes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10% cycle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30% walk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30% by car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Encourage active transport options for students who live nearb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Participate in Nationwide initiatives such as Bike wise and Feet First.</w:t>
            </w:r>
          </w:p>
          <w:p>
            <w:pPr>
              <w:pStyle w:val="Normal"/>
              <w:keepNext w:val="true"/>
              <w:rPr>
                <w:rFonts w:ascii="Georgia" w:hAnsi="Georgia" w:cs="Arial"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Use stakeholders such as Sport Southland and PEO to develop active transport skill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Georgia" w:hAnsi="Georgia"/>
                <w:bCs/>
                <w:sz w:val="24"/>
                <w:szCs w:val="24"/>
              </w:rPr>
              <w:t>Greater number of students walks or cycle to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opportunities for students to be active to and from school by:</w:t>
              <w:br/>
              <w:t>-participating in national or provincial initiatives such as Tour of Southland, Feet First, Bike wise et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eveloping skill set in students so they are aware of what is safe and responsible practic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le school approach supported by RS Fac, PEO and other providers where appropriate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year overview of initiatives, register when required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2:10:00Z</dcterms:created>
  <dc:creator>Educating NZ</dc:creator>
  <dc:description/>
  <cp:keywords/>
  <dc:language>en-US</dc:language>
  <cp:lastModifiedBy>Educating NZ</cp:lastModifiedBy>
  <dcterms:modified xsi:type="dcterms:W3CDTF">2008-09-26T02:10:00Z</dcterms:modified>
  <cp:revision>2</cp:revision>
  <dc:subject/>
  <dc:title/>
</cp:coreProperties>
</file>